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office.org-dict-cs_CZ 20080822</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nSNWbBRnbOb8zCATERMQJsr7AJvexD+5A01erFZARPB0s6TQwg6XUarmBKLXfJr4xX1JP
fM+7XotRpEcK3B8jCUwgnPJmiDDJ1jFIxjfk82CL15/bKcyQp+ba22P0/9gyNSv6aI9gzNn3
mD6F96ysqSaRjnQcpMhN4IUrFuPaXbYC14WrtJh8jwi6UZZLC2+jDtIQUB7rqRepp5gynyK8
ECusPUg08XWXllOZPD</vt:lpwstr>
  </property>
  <property fmtid="{D5CDD505-2E9C-101B-9397-08002B2CF9AE}" pid="3" name="_2015_ms_pID_7253431">
    <vt:lpwstr>VAmIzwSdNAx7Z+X8q5KJr+WrlD9/m8bQkyNzqCXczs6z/VKhzvTHkE
oYrIRrgXdTnkQhpwQJExBl8h9JISTCu4028jXD1qrN1YH8LoGqK1G6EhIuM2pSsTGzsS7XHR
ChXrU2uT/HM0vVozPgj5FevSfzzlBGcLz5DfY/DyO2QdDOCxmjX6cKzjjIpJWsSL460oi3Gq
MV0n2+NuRbzApgBQbwKgLHRq9AlzIMh7hkGN</vt:lpwstr>
  </property>
  <property fmtid="{D5CDD505-2E9C-101B-9397-08002B2CF9AE}" pid="4" name="_2015_ms_pID_7253431_00">
    <vt:lpwstr>_2015_ms_pID_7253431</vt:lpwstr>
  </property>
  <property fmtid="{D5CDD505-2E9C-101B-9397-08002B2CF9AE}" pid="5" name="_2015_ms_pID_7253432">
    <vt:lpwstr>+N2lKr9ESTtDiNMQhbgk+JSMYn0F3v52Iq7X
+g9Utd3/zr6IO1+d7gVXBTxugmJ2k/d1+a4D5p0N85tbo/QQr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570</vt:lpwstr>
  </property>
</Properties>
</file>